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lineRule="auto" w:line="360" w:before="0" w:after="0"/>
        <w:ind w:right="284" w:firstLine="540"/>
        <w:jc w:val="center"/>
        <w:rPr>
          <w:b/>
          <w:b/>
          <w:u w:val="single"/>
        </w:rPr>
      </w:pPr>
      <w:r>
        <w:rPr>
          <w:b/>
        </w:rPr>
        <w:t>ПОСТАНОВЛЕНИЕ № ___-__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ind w:right="284" w:firstLine="539"/>
        <w:jc w:val="center"/>
        <w:rPr>
          <w:b/>
          <w:b/>
          <w:u w:val="single"/>
        </w:rPr>
      </w:pPr>
      <w:r>
        <w:rPr>
          <w:b/>
        </w:rPr>
        <w:t>Комиссии по контролю деятельности</w:t>
        <w:br/>
        <w:t>о проведении плановой внешней проверки деятельности</w:t>
        <w:br/>
      </w:r>
      <w:r>
        <w:rPr>
          <w:b/>
          <w:u w:val="single"/>
        </w:rPr>
        <w:t>_____________________________________(ОРНЗ_________)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ind w:right="284" w:firstLine="539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наименование члена СРО ААС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spacing w:lineRule="auto" w:line="360"/>
        <w:ind w:right="284" w:hanging="0"/>
        <w:jc w:val="both"/>
        <w:rPr/>
      </w:pPr>
      <w:r>
        <w:rPr/>
        <w:t xml:space="preserve">г. Москва </w:t>
        <w:tab/>
        <w:t>«     » ________20_ г.</w:t>
      </w:r>
    </w:p>
    <w:p>
      <w:pPr>
        <w:pStyle w:val="Normal"/>
        <w:widowControl w:val="false"/>
        <w:autoSpaceDE w:val="false"/>
        <w:ind w:right="284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firstLine="540"/>
        <w:jc w:val="both"/>
        <w:rPr>
          <w:color w:val="000000"/>
        </w:rPr>
      </w:pPr>
      <w:r>
        <w:rPr>
          <w:color w:val="000000"/>
        </w:rPr>
        <w:t xml:space="preserve">Комиссия по контролю деятельности </w:t>
      </w:r>
      <w:r>
        <w:rPr/>
        <w:t>Саморегулируемой организации аудиторов Ассоциации «Содружество» (далее - СРО ААС) в</w:t>
      </w:r>
      <w:r>
        <w:rPr>
          <w:color w:val="000000"/>
        </w:rPr>
        <w:t xml:space="preserve"> соответствии с </w:t>
      </w:r>
      <w:r>
        <w:rPr/>
        <w:t>Федеральным законом от 30.12.2008 г. № 307-ФЗ «Об аудиторской деятельности», Временными правилами организации и осуществления внешнего контроля деятельности аудиторских организаций, аудиторов - членов СРО ААС</w:t>
      </w:r>
      <w:r>
        <w:rPr>
          <w:color w:val="000000"/>
        </w:rPr>
        <w:t>, утвержденными решением Правления СРО ААС, Планом внешних проверок деятельности на ___ год, утвержденным Комиссией по контролю деятельности СРО ААС,</w:t>
      </w:r>
    </w:p>
    <w:p>
      <w:pPr>
        <w:pStyle w:val="Normal"/>
        <w:widowControl w:val="false"/>
        <w:autoSpaceDE w:val="false"/>
        <w:ind w:right="284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284" w:firstLine="540"/>
        <w:jc w:val="center"/>
        <w:rPr/>
      </w:pPr>
      <w:r>
        <w:rPr>
          <w:b/>
          <w:color w:val="000000"/>
        </w:rPr>
        <w:t>ПОСТАНОВИЛА:</w:t>
      </w:r>
    </w:p>
    <w:p>
      <w:pPr>
        <w:pStyle w:val="Normal"/>
        <w:widowControl w:val="false"/>
        <w:autoSpaceDE w:val="false"/>
        <w:ind w:right="284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 xml:space="preserve">1. Провести </w:t>
      </w:r>
      <w:r>
        <w:rPr/>
        <w:t>плановую</w:t>
      </w:r>
      <w:r>
        <w:rPr>
          <w:b/>
        </w:rPr>
        <w:t xml:space="preserve"> </w:t>
      </w:r>
      <w:r>
        <w:rPr>
          <w:i/>
          <w:u w:val="single"/>
        </w:rPr>
        <w:t>выездную/документарную</w:t>
      </w:r>
      <w:r>
        <w:rPr>
          <w:b/>
        </w:rPr>
        <w:t xml:space="preserve"> </w:t>
      </w:r>
      <w:r>
        <w:rPr>
          <w:color w:val="000000"/>
        </w:rPr>
        <w:t>внешнюю проверку деятельности члена СРО ААС аудиторской организации (индивидуального аудитора) ________________________________________________</w:t>
      </w:r>
      <w:r>
        <w:rPr>
          <w:u w:val="single"/>
        </w:rPr>
        <w:t xml:space="preserve"> </w:t>
      </w:r>
      <w:r>
        <w:rPr>
          <w:color w:val="000000"/>
          <w:u w:val="single"/>
        </w:rPr>
        <w:t>(ОРНЗ )</w:t>
      </w:r>
      <w:r>
        <w:rPr/>
        <w:t xml:space="preserve"> (</w:t>
      </w:r>
      <w:r>
        <w:rPr>
          <w:color w:val="000000"/>
        </w:rPr>
        <w:t xml:space="preserve">номер в Реестре СРО ААС ______), а также </w:t>
      </w:r>
    </w:p>
    <w:p>
      <w:pPr>
        <w:pStyle w:val="Normal"/>
        <w:ind w:right="284" w:hanging="0"/>
        <w:jc w:val="both"/>
        <w:rPr/>
      </w:pPr>
      <w:r>
        <w:rPr>
          <w:color w:val="000000"/>
          <w:u w:val="single"/>
        </w:rPr>
        <w:t>аудиторов – членов СРО ААС, состоящих в трудовых отношениях с аудиторской организацией (индивидуальным аудитором):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1. ______________________________________________(ОРНЗ _____________________)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(Ф.И.О. полностью)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2.______________________________________________ (ОРНЗ _____________________)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(Ф.И.О. полностью)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3.______________________________________________ (ОРНЗ _____________________)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(Ф.И.О. полностью)</w:t>
      </w:r>
    </w:p>
    <w:p>
      <w:pPr>
        <w:pStyle w:val="Normal"/>
        <w:ind w:right="284" w:hanging="0"/>
        <w:jc w:val="both"/>
        <w:rPr/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(далее - объекты ВКД) </w:t>
      </w:r>
      <w:r>
        <w:rPr>
          <w:color w:val="000000"/>
        </w:rPr>
        <w:t xml:space="preserve">за период деятельности </w:t>
      </w:r>
      <w:r>
        <w:rPr>
          <w:color w:val="000000"/>
          <w:u w:val="single"/>
        </w:rPr>
        <w:t xml:space="preserve">c </w:t>
      </w:r>
      <w:r>
        <w:rPr>
          <w:color w:val="000000"/>
        </w:rPr>
        <w:t xml:space="preserve">«    » ______ 20_ г. по «      » _____ 20_ г. 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color w:val="000000"/>
        </w:rPr>
        <w:t>2. Установить срок проведения проверки  с  «     » _____ 20_ по  «    »  _______20_ гг.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3. Место проведения проверки: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1. Назначить  для проведения проверки: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олномоченного экспер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 контролю деятельност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РО ААС</w:t>
            </w:r>
            <w:r>
              <w:rPr>
                <w:color w:val="000000"/>
              </w:rPr>
              <w:t xml:space="preserve"> – 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</w:t>
            </w:r>
            <w:r>
              <w:rPr>
                <w:i/>
                <w:color w:val="000000"/>
                <w:sz w:val="22"/>
                <w:szCs w:val="22"/>
              </w:rPr>
              <w:t>.И.О, № ________ в Реестре уполномоченных экспертов по контролю деятельности СРО ААС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л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ind w:right="284" w:hanging="0"/>
              <w:jc w:val="both"/>
              <w:rPr/>
            </w:pPr>
            <w:r>
              <w:rPr>
                <w:color w:val="000000"/>
              </w:rPr>
              <w:t>4.2. Назначить для проведения проверки группу уполномоченных экспертов по контролю деятельности</w:t>
            </w:r>
            <w:r>
              <w:rPr/>
              <w:t>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105" w:right="284" w:hanging="0"/>
                    <w:jc w:val="both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Руководитель группы –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i/>
                      <w:color w:val="000000"/>
                    </w:rPr>
                    <w:t>Ф.И.О, № _____ в Реестре уполномоченных экспертов по контролю деятельности СРО ААС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105" w:right="284" w:hanging="0"/>
                    <w:jc w:val="both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Уполномоченный эксперт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</w:rPr>
                    <w:t>по контролю деятельности СРО ААС</w:t>
                  </w:r>
                  <w:r>
                    <w:rPr>
                      <w:color w:val="000000"/>
                    </w:rPr>
                    <w:t xml:space="preserve"> – </w:t>
                  </w:r>
                  <w:r>
                    <w:rPr>
                      <w:i/>
                      <w:color w:val="000000"/>
                    </w:rPr>
                    <w:t>Ф.И.О, № _____ в Реестре уполномоченных экспертов по контролю деятельности СРО ААС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 Назначить</w:t>
            </w:r>
            <w:r>
              <w:rPr>
                <w:b/>
                <w:color w:val="000000"/>
              </w:rPr>
              <w:t xml:space="preserve"> Куратором проверки</w:t>
            </w:r>
            <w:r>
              <w:rPr>
                <w:color w:val="000000"/>
              </w:rPr>
              <w:t xml:space="preserve"> - </w:t>
            </w:r>
            <w:r>
              <w:rPr>
                <w:i/>
                <w:color w:val="000000"/>
              </w:rPr>
              <w:t>Ф.И.О.</w:t>
            </w:r>
          </w:p>
        </w:tc>
      </w:tr>
    </w:tbl>
    <w:p>
      <w:pPr>
        <w:pStyle w:val="Normal"/>
        <w:ind w:right="284" w:hanging="0"/>
        <w:jc w:val="both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 xml:space="preserve">6. Предмет проверки: 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Соблюдение объектом ВКД обязательных требований, требований, установленных СРО ААС, а также исполнение решений СРО ААС о применении мер дисциплинарного воздействия, принимаемых по результатам ВКД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7. Объем и контрольные процедуры внешней проверки деятельности определены Программой внешней проверки деятельности члена СРО ААС</w:t>
      </w:r>
      <w:r>
        <w:rPr>
          <w:u w:val="single"/>
        </w:rPr>
        <w:t>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/>
        <w:t>8. Провести в процессе внешней проверки деятельности члена СРО ААС мероприятия по контролю деятельности, необходимые для достижения целей ее проведения: инспектирование документации и информации, относящейся к предмету проверки, в том числе письменных и устных объяснений должностных и иных лиц аудиторской организации/индивидуального аудитора, справок и сведений, заверенных копий документов, необходимых для проведения проверки; проведение рабочих встреч (интервью) с сотрудниками аудиторской организации/индивидуального аудитора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9.</w:t>
        <w:tab/>
        <w:t>Истребовать у объекта (объектов) ВКД документы, относящиеся к предмету внешней проверки, представление которых необходимо для достижения целей ее проведения, за проверяемый период, в том числе: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/>
        <w:t>документы, удостоверяющие личность работников аудиторской организации (для обозрения), документы, наделяющие полномочиями единоличный исполнительный о</w:t>
      </w:r>
      <w:r>
        <w:rPr>
          <w:color w:val="000000"/>
        </w:rPr>
        <w:t>рган аудиторской организации,  коллегиальный исполнительный орган аудиторской организации;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б) учредительные и правоустанавливающие документы аудиторской организации, документ, подтверждающий внесение записи о юридическом лице в Единый государственный реестр юридических лиц;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в) список аудиторов, являющихся работниками аудиторской организации/индивидуального аудитора на основании трудовых договоров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г) кадровые документы, личные дела работников – аудиторов;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lang w:eastAsia="ar-SA"/>
        </w:rPr>
        <w:t>д)</w:t>
      </w:r>
      <w:r>
        <w:rPr>
          <w:color w:val="000000"/>
        </w:rPr>
        <w:t>список членов коллегиального исполнительного органа аудиторской организации с указанием тех из них, кто является аудитором;</w:t>
      </w:r>
    </w:p>
    <w:p>
      <w:pPr>
        <w:pStyle w:val="Normal"/>
        <w:tabs>
          <w:tab w:val="clear" w:pos="708"/>
          <w:tab w:val="left" w:pos="9781" w:leader="none"/>
        </w:tabs>
        <w:ind w:right="284" w:hanging="0"/>
        <w:jc w:val="both"/>
        <w:rPr/>
      </w:pPr>
      <w:r>
        <w:rPr>
          <w:color w:val="000000"/>
        </w:rPr>
        <w:t>е) список учредителей (участников) аудиторской организации, являющихся аудиторами и аудиторскими организациями, с приложенными к нему документами, подтверждающими размеры долей указанных лиц в уставном (складочном) капитале коммерческой организации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right="284" w:hanging="0"/>
        <w:jc w:val="both"/>
        <w:rPr/>
      </w:pPr>
      <w:r>
        <w:rPr>
          <w:lang w:eastAsia="ar-SA"/>
        </w:rPr>
        <w:t xml:space="preserve">ж) действующие в проверяемый период редакции Правил внутреннего контроля качества работы аудиторской организации (индивидуального аудитора); 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з) перечень и копии внутренних распорядительных документов по утверждению локальных нормативных документов, правил, стандартов, методик, инструкций и т.п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и) внутренние нормативные документы, рабочие стандарты аудиторской деятельности аудиторской организации, методики, инструкции, положения, формы рабочих документов, материалы о проведении контроля качества работы, материалы по проверке независимости и соблюдения этических норм, в том числе по организации внутреннего контроля (правила, стандарты, схемы, методики, положения, инструкции, руководства, формы рабочих документов и т.п.);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к) документы, являющиеся основанием для оказания аудиторских услуг, включая договоры (соглашения, контракты), документы, подтверждающие полномочия лица, действующего от имени аудиторской организации;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lang w:eastAsia="ar-SA"/>
        </w:rPr>
        <w:t xml:space="preserve">л) аудиторские файлы, отобранные для проверки, содержащие материалы по выполнению аудиторского задания (аудиторские заключения,  отчеты, аудиторские доказательства, планы, программы проверки, рабочие </w:t>
      </w:r>
      <w:r>
        <w:rPr>
          <w:color w:val="000000"/>
        </w:rPr>
        <w:t xml:space="preserve">документы аудитора со всеми прилагаемыми к ним документами (включая отчетность аудируемого лица), </w:t>
      </w:r>
      <w:r>
        <w:rPr>
          <w:lang w:eastAsia="ar-SA"/>
        </w:rPr>
        <w:t>и иные документы, созданные и (или) собранные при проведении аудита бухгалтерской (финансовой) отчетности по конкретным аудиторским заданиям.</w:t>
      </w:r>
    </w:p>
    <w:p>
      <w:pPr>
        <w:pStyle w:val="Normal"/>
        <w:ind w:right="284" w:hanging="0"/>
        <w:jc w:val="both"/>
        <w:rPr>
          <w:lang w:eastAsia="ar-SA"/>
        </w:rPr>
      </w:pPr>
      <w:r>
        <w:rPr>
          <w:color w:val="000000"/>
        </w:rPr>
        <w:t>м) документы и информацию, связанные с оказанием сопутствующих аудиту услуг, а также прочих связанных с аудиторской деятельностью услуг;</w:t>
      </w:r>
      <w:r>
        <w:rPr>
          <w:lang w:eastAsia="ar-SA"/>
        </w:rPr>
        <w:t xml:space="preserve"> 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н) документы, на основании которых может быть установлено близкое родство руководителя, иных должностных лиц аудиторской организации с учредителями (участниками) аудируемых лиц, их должностными лицами, бухгалтерами и иными лицами, несущими ответственность за организацию и ведение бухгалтерского учета и составление бухгалтерской (финансовой) отчетности, включая документы, выданные органами записи актов гражданского состояния, вступившие в силу решения суда об установлении факта семейных или родственных отношений и иные документы, предусмотренные законодательством Российской Федерации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о) отчеты об аудиторской деятельности по форме № «2-аудит» и отчеты, представляемые в СРО ААС (за проверяемый период)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п) документы, подтверждающие своевременное уведомление об изменениях, содержащихся в Реестре аудиторов и аудиторских организаций СРО ААС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р) документы, подтверждающие оплату взносов в СРО ААС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с) документы, подтверждающие устранение и/или принятие мер по недопущению нарушений, выявленных при проведении предыдущих внешних проверок (при наличии выявленных нарушений);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lang w:eastAsia="ar-SA"/>
        </w:rPr>
        <w:t xml:space="preserve">т) </w:t>
      </w:r>
      <w:r>
        <w:rPr>
          <w:color w:val="000000"/>
        </w:rPr>
        <w:t>материалы и   документы по результатам проверок, проведенных Федеральным казначейством или Банком России, в том числе подтверждающие устранение выявленных нарушений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 xml:space="preserve">у) </w:t>
      </w:r>
      <w:r>
        <w:rPr>
          <w:color w:val="000000"/>
        </w:rPr>
        <w:t xml:space="preserve">информацию об организациях, ценные бумаги (включая облигации) которых </w:t>
      </w:r>
      <w:r>
        <w:rPr>
          <w:lang w:eastAsia="ar-SA"/>
        </w:rPr>
        <w:t>допущены к организованным торгам, а также эмитентов эмиссионных ценных бумаг (в том числе облигаций), обязанных</w:t>
      </w:r>
      <w:r>
        <w:rPr>
          <w:color w:val="000000"/>
        </w:rPr>
        <w:t xml:space="preserve"> раскрывать информацию в соответствии с Федеральным законом от 22 апреля 1996 г. № 39-ФЗ «О рынке ценных бумаг»</w:t>
      </w:r>
      <w:r>
        <w:rPr>
          <w:lang w:eastAsia="ar-SA"/>
        </w:rPr>
        <w:t>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ф) иные, связанные с предметом проверки документы.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10. Объекту ВКД (Руководителю объекта ВКД) оказывать содействие уполномоченным экспертам по контролю деятельности и в полном объеме предоставлять документацию и информацию, необходимые для осуществления внешнего контроля деятельности.</w:t>
      </w:r>
    </w:p>
    <w:p>
      <w:pPr>
        <w:pStyle w:val="Normal"/>
        <w:autoSpaceDE w:val="false"/>
        <w:ind w:right="28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right="284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autoSpaceDE w:val="false"/>
        <w:ind w:right="284" w:hanging="0"/>
        <w:jc w:val="both"/>
        <w:rPr/>
      </w:pPr>
      <w:r>
        <w:rPr/>
        <w:t>по контролю деятельности                                           __________           /______________/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820"/>
        <w:gridCol w:w="2933"/>
      </w:tblGrid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dat2"/>
            <w:bookmarkStart w:id="1" w:name="dat2"/>
            <w:bookmarkEnd w:id="1"/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уководитель группы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«      » ______ 20_ г.</w:t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полномоченный эксперт по контролю деятельности СРО ААС 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«      » ______ 20_ г.</w:t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уратор проверки 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  <w:t>«      » ______ 20_ г.</w:t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  <w:t>Объект ВКД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384"/>
      </w:tblGrid>
      <w:tr>
        <w:trPr/>
        <w:tc>
          <w:tcPr>
            <w:tcW w:w="3647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/>
            </w:pPr>
            <w:r>
              <w:rPr>
                <w:color w:val="000000"/>
              </w:rPr>
              <w:t>(Руководитель объекта ВКД)</w:t>
            </w:r>
            <w:r>
              <w:rPr/>
              <w:t xml:space="preserve">                                 </w:t>
            </w:r>
          </w:p>
        </w:tc>
        <w:tc>
          <w:tcPr>
            <w:tcW w:w="6384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_____________       </w:t>
            </w:r>
          </w:p>
        </w:tc>
      </w:tr>
    </w:tbl>
    <w:p>
      <w:pPr>
        <w:pStyle w:val="Normal"/>
        <w:autoSpaceDE w:val="false"/>
        <w:spacing w:before="0" w:after="240"/>
        <w:ind w:right="284" w:hanging="0"/>
        <w:jc w:val="both"/>
        <w:rPr/>
      </w:pPr>
      <w:r>
        <w:rPr>
          <w:color w:val="000000"/>
        </w:rPr>
        <w:t xml:space="preserve">«      » ______ 20_ г.  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340" w:footer="1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  <w:t>Саморегулируемая организация аудиторов Ассоциация «Содружество»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</w:r>
  </w:p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  <w:t>Комиссия по контролю деятельности СРО ААС</w:t>
    </w:r>
  </w:p>
  <w:p>
    <w:pPr>
      <w:pStyle w:val="Header"/>
      <w:pBdr>
        <w:bottom w:val="single" w:sz="12" w:space="1" w:color="000000"/>
      </w:pBdr>
      <w:jc w:val="cen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Header"/>
      <w:rPr>
        <w:i/>
        <w:i/>
        <w:color w:val="333399"/>
        <w:szCs w:val="18"/>
      </w:rPr>
    </w:pPr>
    <w:r>
      <w:rPr>
        <w:i/>
        <w:color w:val="333399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w w:val="97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mbria" w:hAnsi="Cambria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Основной текст +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 w:before="2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</w:pPr>
    <w:rPr>
      <w:sz w:val="26"/>
      <w:szCs w:val="2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10:00Z</dcterms:created>
  <dc:creator>Елена</dc:creator>
  <dc:description/>
  <cp:keywords/>
  <dc:language>en-US</dc:language>
  <cp:lastModifiedBy>Надежда В. Кобозева</cp:lastModifiedBy>
  <cp:lastPrinted>2014-01-13T12:14:00Z</cp:lastPrinted>
  <dcterms:modified xsi:type="dcterms:W3CDTF">2025-11-04T18:57:00Z</dcterms:modified>
  <cp:revision>56</cp:revision>
  <dc:subject/>
  <dc:title>Комиссия по контролю за качеством аудиторской деятельности, соблюдением профессиональной этики и правил независимости аудиторскими организациями, индивидуальными аудиторами и аудиторами-членами НП ААС</dc:title>
</cp:coreProperties>
</file>